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.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оказывающих медицинскую помощь в стационарных условиях,</w:t>
      </w:r>
      <w:r>
        <w:rPr>
          <w:b/>
          <w:bCs/>
        </w:rPr>
        <w:t xml:space="preserve"> </w:t>
      </w:r>
      <w:r>
        <w:rPr>
          <w:b/>
        </w:rPr>
        <w:t>включенных в соответствующие клинико-затратные группы заболеваний на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 учреждение здравоохранения «Родильный дом Калининградской области №1»</w:t>
            </w:r>
          </w:p>
        </w:tc>
      </w:tr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ое автономное учреждение Калининградской области «Региональный перинатальный центр»</w:t>
            </w:r>
          </w:p>
        </w:tc>
      </w:tr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здравоохранения Калининградской области «Родильный дом Калининградской области №3»</w:t>
            </w:r>
          </w:p>
        </w:tc>
      </w:tr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здравоохранения Калининградской области «Родильный дом Калининградской области №4»</w:t>
            </w:r>
          </w:p>
        </w:tc>
      </w:tr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здравоохранения Калининградской области «Советская центральная городская больница» (родильное,  гинекологическое отделения, отделение патологии беременности, отделение новорожденных)</w:t>
            </w:r>
          </w:p>
        </w:tc>
      </w:tr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здравоохранения Калининградской области «Гусевская центральная районная больница» (родильное, гинекологическое отделения, отделение патологии беременности, отделение новорожденных)</w:t>
            </w:r>
          </w:p>
        </w:tc>
      </w:tr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здравоохранения Калининградской области «Зеленоградская центральная районная больница» (гинекологическое отделение, отделение патологии беременности)</w:t>
            </w:r>
          </w:p>
        </w:tc>
      </w:tr>
      <w:tr>
        <w:trPr>
          <w:trHeight w:val="30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ое бюджетное учреждение здравоохранения Калининградской области «Черняховская центральная районная больница» (родильное, гинекологическое отделения, отделение патологии беременности, отделение новорожденных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12:00Z</dcterms:created>
  <dc:creator>Customer</dc:creator>
  <dc:description/>
  <cp:keywords/>
  <dc:language>en-US</dc:language>
  <cp:lastModifiedBy>upr1</cp:lastModifiedBy>
  <cp:lastPrinted>2015-01-21T16:07:00Z</cp:lastPrinted>
  <dcterms:modified xsi:type="dcterms:W3CDTF">2015-01-23T07:19:00Z</dcterms:modified>
  <cp:revision>3</cp:revision>
  <dc:subject/>
  <dc:title>№ пп</dc:title>
</cp:coreProperties>
</file>